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СКОГО ОКРУГА ФРЯЗИНО</w:t>
      </w:r>
    </w:p>
    <w:p>
      <w:pPr>
        <w:pStyle w:val="Normal"/>
        <w:ind w:left="-42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ОРЯЖЕНИЕ</w:t>
      </w:r>
    </w:p>
    <w:p>
      <w:pPr>
        <w:pStyle w:val="Normal"/>
        <w:autoSpaceDE w:val="false"/>
        <w:ind w:left="-426" w:right="98" w:hanging="0"/>
        <w:jc w:val="center"/>
        <w:textAlignment w:val="baseline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от 2</w:t>
      </w:r>
      <w:r>
        <w:rPr>
          <w:rFonts w:eastAsia="Calibri"/>
          <w:sz w:val="28"/>
          <w:szCs w:val="28"/>
          <w:lang w:val="en-US"/>
        </w:rPr>
        <w:t>3</w:t>
      </w:r>
      <w:r>
        <w:rPr>
          <w:rFonts w:eastAsia="Calibri"/>
          <w:sz w:val="28"/>
          <w:szCs w:val="28"/>
        </w:rPr>
        <w:t>.0</w:t>
      </w:r>
      <w:r>
        <w:rPr>
          <w:rFonts w:eastAsia="Calibri"/>
          <w:sz w:val="28"/>
          <w:szCs w:val="28"/>
          <w:lang w:val="en-US"/>
        </w:rPr>
        <w:t>5</w:t>
      </w:r>
      <w:r>
        <w:rPr>
          <w:rFonts w:eastAsia="Calibri"/>
          <w:sz w:val="28"/>
          <w:szCs w:val="28"/>
        </w:rPr>
        <w:t xml:space="preserve">.2019 № </w:t>
      </w:r>
      <w:r>
        <w:rPr>
          <w:rFonts w:eastAsia="Calibri"/>
          <w:sz w:val="28"/>
          <w:szCs w:val="28"/>
          <w:lang w:val="en-US"/>
        </w:rPr>
        <w:t>64</w:t>
      </w:r>
      <w:r>
        <w:rPr>
          <w:rFonts w:eastAsia="Calibri"/>
          <w:sz w:val="28"/>
          <w:szCs w:val="28"/>
        </w:rPr>
        <w:t xml:space="preserve"> р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rPr/>
      </w:pPr>
      <w:r>
        <w:rPr/>
        <w:t>О проведении велопарада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Министра транспорта Российской Федерации </w:t>
        <w:br/>
        <w:t xml:space="preserve">от 28.12.2018 № АС-24/19681 «О проведении Единого дня велопарадов в </w:t>
        <w:br/>
        <w:t>России»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вести 25 мая 2019 года с 13.00 до 15.00 велопарад на территории </w:t>
        <w:br/>
        <w:t>городского округа Фрязино (далее - Велопарад) (схема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>Управлению культуры, физической культуры и спорта администрации городского округа Фрязино (Шмидт Е.В.) обеспечить подготовку и проведение Велопар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сти временное ограничение движения:</w:t>
      </w:r>
    </w:p>
    <w:p>
      <w:pPr>
        <w:pStyle w:val="Normal"/>
        <w:tabs>
          <w:tab w:val="clear" w:pos="708"/>
          <w:tab w:val="left" w:pos="9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 14.00 до 14.15 по улице Институтская (между домами № 19 и № 21) в период проведения Велопарада, согласно схеме маршрута .</w:t>
      </w:r>
    </w:p>
    <w:p>
      <w:pPr>
        <w:pStyle w:val="Normal"/>
        <w:tabs>
          <w:tab w:val="clear" w:pos="708"/>
          <w:tab w:val="left" w:pos="9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 14.00 до 14.30 по улице Центральная (между домами № 20 и № 22).</w:t>
      </w:r>
    </w:p>
    <w:p>
      <w:pPr>
        <w:pStyle w:val="Normal"/>
        <w:tabs>
          <w:tab w:val="clear" w:pos="708"/>
          <w:tab w:val="left" w:pos="994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3. С 14.10 до 14.45 на перекрестке улицы Ленина с улицей Комсомоль ская.</w:t>
      </w:r>
    </w:p>
    <w:p>
      <w:pPr>
        <w:pStyle w:val="Normal"/>
        <w:tabs>
          <w:tab w:val="clear" w:pos="708"/>
          <w:tab w:val="left" w:pos="994" w:leader="none"/>
        </w:tabs>
        <w:ind w:firstLine="720"/>
        <w:jc w:val="both"/>
        <w:rPr/>
      </w:pPr>
      <w:r>
        <w:rPr>
          <w:sz w:val="28"/>
          <w:szCs w:val="28"/>
        </w:rPr>
        <w:t xml:space="preserve">3.4. С 14.10 до 14.45 проезд от дома 26 по улице Комсомольская на </w:t>
        <w:br/>
        <w:t>перекресток с улицей Ле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комендовать ОГИБДД МУ МВД России «Щелковское» </w:t>
        <w:br/>
        <w:t>(Кравченко Д.Н.) обеспечить  безопасность и соблюдение правил дорожного движения  в период проведения  Велопар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комендовать межмуниципальному управлению МВД России </w:t>
        <w:br/>
        <w:t>«Щёлковское» (Катков В.М.), Отделу  полиции по городскому округу Фрязино МУ МВД России «Щёлковское» (Швецов К.А.), обеспечить соблюдение общественного порядка и безопасности граждан в период проведения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Городское хозяйство» (Чистяков Е.И.) </w:t>
      </w:r>
      <w:r>
        <w:rPr/>
        <w:t>обеспечить  перекрытие проезжей части (согласно схеме) грузовыми автомобилями с песком с целью предупреждения прорыва большегрузного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убликовать  настоящее распоряжение  в печатном средстве массовой информации, распространяемом на территории городского округа Фрязино </w:t>
        <w:br/>
        <w:t xml:space="preserve">Московской области, и разместить на официальном сайте городского округа  Фрязино в сети Интернет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       заместителя главы администрации – начальника  управления социального развития и  молодежной политики Егорова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                       К.В. Боч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510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7:00Z</dcterms:created>
  <dc:creator>Некрасов</dc:creator>
  <dc:description/>
  <cp:keywords/>
  <dc:language>en-US</dc:language>
  <cp:lastModifiedBy>Ломова</cp:lastModifiedBy>
  <cp:lastPrinted>2019-05-23T10:19:00Z</cp:lastPrinted>
  <dcterms:modified xsi:type="dcterms:W3CDTF">2019-05-27T07:49:00Z</dcterms:modified>
  <cp:revision>9</cp:revision>
  <dc:subject/>
  <dc:title>О проведении пикетирования</dc:title>
</cp:coreProperties>
</file>